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ool Year:</w:t>
        <w:tab/>
        <w:t>2015 - 2016</w:t>
      </w:r>
    </w:p>
    <w:p>
      <w:pPr>
        <w:pStyle w:val="Normal"/>
        <w:rPr/>
      </w:pPr>
      <w:r>
        <w:rPr/>
        <w:t>Teacher:</w:t>
        <w:tab/>
        <w:t>Mrs. Terri Platt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/Guardia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ighly involved fathers and mothers almost double the odds of good things happening in their children’s education.” – Former U.S. Secretary of Education Richard Ri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teaching your child for the remainder of the year.  I was out on maternity leave.   I am excited to have the privilege of working with your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 is the most important tool we have. I hope to involve you in your child’s academic career.  You can access the class wikispace at </w:t>
      </w:r>
      <w:hyperlink r:id="rId2">
        <w:r>
          <w:rPr>
            <w:rStyle w:val="InternetLink"/>
          </w:rPr>
          <w:t>http://plattner.wikispaces.com</w:t>
        </w:r>
      </w:hyperlink>
      <w:r>
        <w:rPr/>
        <w:t xml:space="preserve"> to view the daily calendar with assignments and materials used in class. Please provide me with your name, daytime phone number, and email address on the form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 forward to teaching, working with, and getting to know your child.  I hope to provide a positive, student-centered learning experience.  If you have any questions or concerns, please contact me through email at </w:t>
      </w:r>
      <w:hyperlink r:id="rId3">
        <w:r>
          <w:rPr>
            <w:rStyle w:val="InternetLink"/>
          </w:rPr>
          <w:t>plattnert@parklandsd.org</w:t>
        </w:r>
      </w:hyperlink>
      <w:r>
        <w:rPr/>
        <w:t xml:space="preserve"> or call 610-351-5600 ext. 74214. I will be happy to discuss your child’s progress in my classroom. Together as a team, I know we’ll have great su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erri Plattn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print clearly and keep the top of the page for your re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’s Name</w:t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’s/Guardian’s Name(s)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’s Signature(s)</w:t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time Telephone Number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’s E-mail Address  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ttner.wikispaces.com/" TargetMode="External"/><Relationship Id="rId3" Type="http://schemas.openxmlformats.org/officeDocument/2006/relationships/hyperlink" Target="mailto:sproult@parklandsd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49:00Z</dcterms:created>
  <dc:creator>eds</dc:creator>
  <dc:description/>
  <dc:language>en-US</dc:language>
  <cp:lastModifiedBy>test</cp:lastModifiedBy>
  <cp:lastPrinted>2012-06-08T10:03:00Z</cp:lastPrinted>
  <dcterms:modified xsi:type="dcterms:W3CDTF">2015-04-20T17:49:00Z</dcterms:modified>
  <cp:revision>2</cp:revision>
  <dc:subject/>
  <dc:title>To:</dc:title>
</cp:coreProperties>
</file>